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2" w:before="0" w:after="280"/>
        <w:rPr>
          <w:rFonts w:ascii="Tahoma" w:hAnsi="Tahoma" w:cs="Tahoma"/>
          <w:color w:val="3B3B3B"/>
          <w:sz w:val="29"/>
          <w:szCs w:val="29"/>
        </w:rPr>
      </w:pPr>
      <w:r>
        <w:rPr>
          <w:rFonts w:cs="Tahoma" w:ascii="Tahoma" w:hAnsi="Tahoma"/>
          <w:color w:val="3B3B3B"/>
          <w:sz w:val="29"/>
          <w:szCs w:val="29"/>
        </w:rPr>
        <w:t>Пресс-релизы РЦСМЭ</w:t>
      </w:r>
    </w:p>
    <w:p>
      <w:pPr>
        <w:pStyle w:val="Normal"/>
        <w:spacing w:lineRule="atLeast" w:line="312"/>
        <w:rPr>
          <w:rFonts w:ascii="Tahoma" w:hAnsi="Tahoma" w:cs="Tahoma"/>
          <w:color w:val="3B3B3B"/>
          <w:sz w:val="18"/>
          <w:szCs w:val="18"/>
        </w:rPr>
      </w:pPr>
      <w:r>
        <w:rPr>
          <w:rFonts w:cs="Tahoma" w:ascii="Tahoma" w:hAnsi="Tahoma"/>
          <w:color w:val="3B3B3B"/>
          <w:sz w:val="18"/>
          <w:szCs w:val="18"/>
        </w:rPr>
        <w:t>Дата: 03.10.2007</w:t>
      </w:r>
    </w:p>
    <w:p>
      <w:pPr>
        <w:pStyle w:val="Heading2"/>
        <w:spacing w:lineRule="atLeast" w:line="312"/>
        <w:rPr>
          <w:rFonts w:ascii="Tahoma" w:hAnsi="Tahoma" w:cs="Tahoma"/>
          <w:color w:val="3B3B3B"/>
          <w:sz w:val="24"/>
          <w:szCs w:val="24"/>
        </w:rPr>
      </w:pPr>
      <w:r>
        <w:rPr>
          <w:rFonts w:cs="Tahoma" w:ascii="Tahoma" w:hAnsi="Tahoma"/>
          <w:color w:val="3B3B3B"/>
          <w:sz w:val="24"/>
          <w:szCs w:val="24"/>
        </w:rPr>
        <w:t>Заседание редакционной коллегии журнала «Судебно-медицинская экспертиза»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color w:val="000000"/>
        </w:rPr>
        <w:t>2 октября 2007 года в зале ученого совета РЦСМЭ состоялось очередное заседание редакционной коллегии журнала «Судебно-медицинская экспертиза».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color w:val="000000"/>
        </w:rPr>
        <w:t>Решением учредителей научно-практического журнала «Судебно-медицинская экспертиза» от 10.09.2007 г. главным редактором журнала назначен Клевно Владимир Александрович - директор ФГУ «Российский центр судебно-медицинской экспертизы Федерального агентства по здравоохранению и социальному развитию» доктор медицинских наук, профессор.</w:t>
      </w:r>
    </w:p>
    <w:p>
      <w:pPr>
        <w:pStyle w:val="Normal"/>
        <w:spacing w:before="60" w:after="0"/>
        <w:jc w:val="both"/>
        <w:rPr/>
      </w:pPr>
      <w:r>
        <w:rPr>
          <w:color w:val="000000"/>
        </w:rPr>
        <w:t xml:space="preserve">Приказом главного редактора от </w:t>
      </w:r>
      <w:r>
        <w:rPr/>
        <w:t xml:space="preserve">02.10.2007 г. </w:t>
      </w:r>
      <w:r>
        <w:rPr>
          <w:bCs/>
        </w:rPr>
        <w:t xml:space="preserve">утверждена </w:t>
      </w:r>
      <w:r>
        <w:rPr>
          <w:b/>
          <w:bCs/>
        </w:rPr>
        <w:t>Редакционная коллегия</w:t>
      </w:r>
      <w:r>
        <w:rPr/>
        <w:t xml:space="preserve"> </w:t>
      </w:r>
      <w:r>
        <w:rPr>
          <w:b/>
        </w:rPr>
        <w:t xml:space="preserve">журнала «Судебно-медицинская экспертиза» </w:t>
      </w:r>
      <w:r>
        <w:rPr/>
        <w:t>в следующем составе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color w:val="000000"/>
        </w:rPr>
        <w:t>Барсегянц Люсик Оганесовна – профессор кафедры судебной медицины ГОУ ДПО РМАПО Росздрава,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Богомолова Ирина Николаевна – старший научный сотрудник танатологического отдела ФГУ РЦСМЭ Росздрава, к.м.н.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Буромский Иван Владимирович – профессор кафедры судебной медицины ГОУ ВПО РГМУ Росздрава, к.м.н., доцент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Гветадзе Рамаз Шалвович – заместитель директора по научно-клинической работе ФГУ ЦНИИС и ЧЛХ Росмедтехнологий,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Жаров Владимир Васильевич – начальник ГУЗ БСМЭ Департамента здравоохранения г. Москвы,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Звягин Виктор Николаевич – заведующий отделом судебно-медицинской идентификации личности ФГУ РЦСМЭ Росздрава,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Иванов Павел Леонидович – заместитель директора по научной работе ФГУ РЦСМЭ Росздрава, д.б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Колкутин Виктор Викторович – начальник 111 ГГЦ СМ и КЭ Минобороны России,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Крюков Виталий Николаевич – профессор кафедры судебной медицины РГМУ Росздрава,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Лапенков Михаил Иванович – заместитель начальника отдела Института криминалистики Центра специальной техники ФСБ России,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Лисянский Борис Михайлович – заведующий организационно-методическим отделом ФГУ РЦСМЭ Росздрава, к.м.н., доцент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Пашинян Гурген Амаякович – профессор кафедры судебной медицины ГОУ ВПО МГМСУ Росздрава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Плаксин Владислав Олегович – заведующий кафедрой судебной медицины ГОУ ВПО РГМУ Росздрава,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Ривенсон Михаил Семенович – начальник ГУЗ БСМЭ Минздрава Московской област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Саломатин Евгений Михайлович – заведующий отделом судебно-химических и химико-токсикологических научных и экспертных исследований РЦСМЭ Росздрава, д.фарм.н.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Ткаченко Андрей Анатольевич – руководитель отдела судебно-психиатрической экспертизы в уголовном процессе ФГУ ГНЦС и СП им. В.П.Сербского Росздрава, д.м.н., профессор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Федулова Мария Вадимовна – начальник научно-методического отдела 111 ГГЦ СМ и КЭ Минобороны России, д.м.н.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Ширинский Павел Павлович – консультант ФГУ РЦСМЭ Росздрава, к.м.н., доцент.</w:t>
      </w:r>
    </w:p>
    <w:p>
      <w:pPr>
        <w:pStyle w:val="Normal"/>
        <w:spacing w:before="60" w:after="0"/>
        <w:jc w:val="both"/>
        <w:rPr/>
      </w:pPr>
      <w:r>
        <w:rPr>
          <w:b/>
          <w:bCs/>
          <w:color w:val="000000"/>
        </w:rPr>
        <w:t>Назначены:</w:t>
      </w:r>
    </w:p>
    <w:p>
      <w:pPr>
        <w:pStyle w:val="Normal"/>
        <w:spacing w:before="60" w:after="0"/>
        <w:jc w:val="both"/>
        <w:rPr/>
      </w:pPr>
      <w:r>
        <w:rPr>
          <w:b/>
          <w:bCs/>
          <w:color w:val="000000"/>
        </w:rPr>
        <w:t>заместитель главного редактора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color w:val="000000"/>
        </w:rPr>
        <w:t>Жаров Владимир Васильевич – начальник ГУЗ БСМЭ Департамента здравоохранения г. Москвы;</w:t>
      </w:r>
    </w:p>
    <w:p>
      <w:pPr>
        <w:pStyle w:val="Normal"/>
        <w:spacing w:before="60" w:after="0"/>
        <w:jc w:val="both"/>
        <w:rPr/>
      </w:pPr>
      <w:r>
        <w:rPr>
          <w:b/>
          <w:bCs/>
          <w:color w:val="000000"/>
        </w:rPr>
        <w:t>научные редакторы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color w:val="000000"/>
        </w:rPr>
        <w:t>Богомолова Ирина Николаевна – старший научный сотрудник танатологического отдела ФГУ РЦСМЭ Росздрава, к.м.н.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color w:val="000000"/>
        </w:rPr>
        <w:t>Буромский Иван Владимирович – профессор кафедры судебной медицины ГОУ ВПО РГМУ Росздрава, к.м.н., доцент;</w:t>
      </w:r>
    </w:p>
    <w:p>
      <w:pPr>
        <w:pStyle w:val="Normal"/>
        <w:spacing w:before="60" w:after="0"/>
        <w:jc w:val="both"/>
        <w:rPr/>
      </w:pPr>
      <w:r>
        <w:rPr>
          <w:b/>
          <w:bCs/>
          <w:color w:val="000000"/>
        </w:rPr>
        <w:t>ответственные секретари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Лисянский Борис Михайлович – заведующий организационно-методическим отделом ФГУ РЦСМЭ Росздрава, к.м.н., доцент;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color w:val="000000"/>
        </w:rPr>
        <w:t>Федулова Мария Вадимовна – начальник научно-методического отдела 111 ГГЦ СМ и КЭ Минобороны России, д.м.н.;</w:t>
      </w:r>
    </w:p>
    <w:p>
      <w:pPr>
        <w:pStyle w:val="Normal"/>
        <w:spacing w:before="6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ведующая редакцией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>
          <w:color w:val="000000"/>
        </w:rPr>
        <w:t>Николаева Александра Владимировна.</w:t>
      </w:r>
    </w:p>
    <w:p>
      <w:pPr>
        <w:pStyle w:val="Normal"/>
        <w:spacing w:before="60" w:after="0"/>
        <w:ind w:firstLine="705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color w:val="000000"/>
        </w:rPr>
        <w:t xml:space="preserve">Приказом главного редактора от </w:t>
      </w:r>
      <w:r>
        <w:rPr/>
        <w:t xml:space="preserve">02.10.2007 г. № 3 </w:t>
      </w:r>
      <w:r>
        <w:rPr>
          <w:bCs/>
        </w:rPr>
        <w:t>утвержден</w:t>
      </w:r>
      <w:r>
        <w:rPr>
          <w:b/>
          <w:bCs/>
        </w:rPr>
        <w:t xml:space="preserve"> Совет редакционной коллегии</w:t>
      </w:r>
      <w:r>
        <w:rPr/>
        <w:t xml:space="preserve"> журнала «Судебно-медицинская экспертиза» в следующем составе: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/>
        <w:t>Ардашкин А.П. (г. Самар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хметьев В.И. (г. Воронеж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рчинский В.Г.(г. Кие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рданян Ш.А. (г. Ереван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ршавец Н.П. (г. Краснодар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тер В.И. (г. Ижевс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рочкин Ю.Д. (Москв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саков Ю.А. (г. Минс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жуваляков П.Г. (г. Астраха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жуха Ю.П. (г. Ростов-на-Дону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нцов В.Г. (г. Воронеж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юсенов С.С. (г. Астан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рофеев С.В. (г. Иванов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славский Г.И. (г. С-Петербур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ороастров О.М. (г. Тюме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аев Ю.С. (г. Иркутс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инле А.Ф. (г. Москв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ев В.П. (г. Омс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ылов А.В. (г. Ставропол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вшинов И.С. (г. Кишине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врентюк Г.П. (г. С-Петербур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льцев А.Е. (г. Кир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чукаев А.М. (г. Нальчи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розов Ю.Е. (г. Калининград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лин Н.И. (г. Екатеринбур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гматуллин Н.Ш. (г. Каза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воселов В.П. (г. Новосибирс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ов В.Л. (г. С-Петербур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оденко В.А. (г. Краснодар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банова Л.С. (г. Владикавказ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ркисян Б.А. (г. Барнау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менов А.С. (г. Владимир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Тяжлов Н.А. (г. Рязань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охлов В.В. (г. Смоленс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делев Н.С. (г. Нижний Новгород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рлих Э. (г. Берлин)</w:t>
      </w:r>
    </w:p>
    <w:p>
      <w:pPr>
        <w:sectPr>
          <w:type w:val="continuous"/>
          <w:pgSz w:w="11906" w:h="16838"/>
          <w:pgMar w:left="1418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На состоявшемся 02.10.2007 г. заседании редакционной коллегии</w:t>
      </w:r>
      <w:r>
        <w:rPr/>
        <w:t xml:space="preserve"> научно-практического журнала «Судебно-медицинская экспертиза» приняты важные решения о деятельности журнала. Рассмотрен вопрос о специальном юбилейном выпуске журнала, посвященном его 50-ле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есс-служба ФГУ «РЦСМЭ Росздрава»</w:t>
      </w:r>
    </w:p>
    <w:sectPr>
      <w:type w:val="continuous"/>
      <w:pgSz w:w="11906" w:h="16838"/>
      <w:pgMar w:left="1418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18" w:space="6" w:color="D70406"/>
      </w:pBdr>
      <w:spacing w:before="280" w:after="280"/>
      <w:outlineLvl w:val="0"/>
    </w:pPr>
    <w:rPr>
      <w:rFonts w:eastAsia="Times New Roman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7:58:00Z</dcterms:created>
  <dc:creator>Olga</dc:creator>
  <dc:description/>
  <cp:keywords/>
  <dc:language>en-US</dc:language>
  <cp:lastModifiedBy>Toshiba</cp:lastModifiedBy>
  <cp:lastPrinted>2007-10-03T12:23:00Z</cp:lastPrinted>
  <dcterms:modified xsi:type="dcterms:W3CDTF">2007-10-03T08:25:00Z</dcterms:modified>
  <cp:revision>3</cp:revision>
  <dc:subject/>
  <dc:title>Решением учредителей научно-практического журнала «Судебно-медицинская экспертиза» от 10</dc:title>
</cp:coreProperties>
</file>